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Regulaminu rekrutacji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REKRUTACYJNY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Kompetencje cyfrowe furtką do globalnego rynku – podnoszenie kompetencji mieszkańców woj. wielkopolskiego w wieku aktywności zawodowej”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r RPWP.08.02.00-30-0471/15 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</w:rPr>
        <w:t>Oś priorytetowa 8: Edukacja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ziałanie 8.2. Uczenie się przez całe życi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ielkopolskiego Regionalnego Programu Operacyjnego na lata 2014-2020</w:t>
      </w:r>
    </w:p>
    <w:tbl>
      <w:tblPr>
        <w:tblW w:w="9007" w:type="dxa"/>
        <w:jc w:val="left"/>
        <w:tblInd w:w="-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47"/>
        <w:gridCol w:w="17"/>
        <w:gridCol w:w="2961"/>
        <w:gridCol w:w="220"/>
        <w:gridCol w:w="1650"/>
        <w:gridCol w:w="1112"/>
      </w:tblGrid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osobowe:</w:t>
            </w:r>
          </w:p>
        </w:tc>
      </w:tr>
      <w:tr>
        <w:trPr>
          <w:trHeight w:val="386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  <w:tc>
          <w:tcPr>
            <w:tcW w:w="3181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Akapitzlist1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a</w:t>
            </w:r>
          </w:p>
        </w:tc>
        <w:tc>
          <w:tcPr>
            <w:tcW w:w="2762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Akapitzlist1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ężczyzna</w:t>
            </w:r>
          </w:p>
        </w:tc>
      </w:tr>
      <w:tr>
        <w:trPr>
          <w:trHeight w:val="432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zamieszkania:</w:t>
            </w:r>
          </w:p>
        </w:tc>
      </w:tr>
      <w:tr>
        <w:trPr>
          <w:trHeight w:val="38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  <w:tc>
          <w:tcPr>
            <w:tcW w:w="5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5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5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5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domu / lokalu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zar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szę zaznaczyć „x” we właściwym miejscu)</w:t>
            </w:r>
          </w:p>
        </w:tc>
        <w:tc>
          <w:tcPr>
            <w:tcW w:w="297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kapitzlist1"/>
              <w:numPr>
                <w:ilvl w:val="0"/>
                <w:numId w:val="4"/>
              </w:numPr>
              <w:ind w:left="38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iejs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obszary gęsto i pośrednio zaludnione zgodnie ze stopniem urbanizacji (DEGURBA 1 i 2).</w:t>
            </w:r>
          </w:p>
        </w:tc>
        <w:tc>
          <w:tcPr>
            <w:tcW w:w="298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kapitzlist1"/>
              <w:numPr>
                <w:ilvl w:val="0"/>
                <w:numId w:val="4"/>
              </w:numPr>
              <w:ind w:left="426" w:hanging="360"/>
              <w:rPr/>
            </w:pPr>
            <w:r>
              <w:rPr>
                <w:rFonts w:cs="Arial" w:ascii="Arial" w:hAnsi="Arial"/>
                <w:b/>
              </w:rPr>
              <w:t>wiejs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obszary słabo zaludnione zgodnie ze stopniem urbanizacji (DEGURBA kategoria 3)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kapitzlist1"/>
              <w:ind w:left="42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ista gmin w załączniku 3.</w:t>
            </w:r>
          </w:p>
        </w:tc>
      </w:tr>
      <w:tr>
        <w:trPr>
          <w:trHeight w:val="38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 komórkowy / stacjonarny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:</w:t>
            </w:r>
          </w:p>
        </w:tc>
      </w:tr>
      <w:tr>
        <w:trPr>
          <w:trHeight w:val="386" w:hRule="atLeast"/>
        </w:trPr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Brak formalnego wykształcenia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CED 1 - Podstawow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Kształcenie ukończone na poziomie szkoły podstawowej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CED 2 - Gimnazjal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Kształcenie ukończone na poziomie szkoły gimnazjalnej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SCED 3 – Ponadgimnazjalne </w:t>
            </w:r>
            <w:r>
              <w:rPr>
                <w:rFonts w:cs="Arial" w:ascii="Arial" w:hAnsi="Arial"/>
                <w:i/>
                <w:sz w:val="20"/>
                <w:szCs w:val="20"/>
              </w:rPr>
              <w:t>(Kształcenie ukończone na poziomie szkoły średniej lub zasadniczej szkoły zawodowej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5" w:type="dxa"/>
        <w:jc w:val="left"/>
        <w:tblInd w:w="-1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24"/>
        <w:gridCol w:w="3572"/>
        <w:gridCol w:w="2882"/>
        <w:gridCol w:w="7"/>
      </w:tblGrid>
      <w:tr>
        <w:trPr/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datkowe: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  <w:tc>
          <w:tcPr>
            <w:tcW w:w="64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kapitzlist1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a </w:t>
              <w:br/>
              <w:t>zarejestrowana w Powiatowym Urzędzie Pracy</w:t>
            </w:r>
          </w:p>
          <w:p>
            <w:pPr>
              <w:pStyle w:val="Akapitzli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1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a </w:t>
              <w:br/>
              <w:t>niezarejestrowana w Powiatowym Urzędzie Pracy</w:t>
            </w:r>
            <w:r>
              <w:rPr>
                <w:rFonts w:cs="Arial" w:ascii="Arial" w:hAnsi="Arial"/>
                <w:i/>
              </w:rPr>
              <w:t xml:space="preserve"> - osoby które nie pracują i nie są zarejestrowane w urzędzie pracy, ale poszukują pracy i są gotowe do jej podjęcia </w:t>
            </w:r>
          </w:p>
          <w:p>
            <w:pPr>
              <w:pStyle w:val="Akapitzlist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erna zawodowo </w:t>
              <w:br/>
            </w:r>
            <w:r>
              <w:rPr>
                <w:rFonts w:cs="Arial" w:ascii="Arial" w:hAnsi="Arial"/>
                <w:i/>
                <w:kern w:val="2"/>
                <w:sz w:val="20"/>
                <w:szCs w:val="20"/>
                <w:lang w:eastAsia="zh-CN"/>
              </w:rPr>
              <w:t>- osoby, które w danej chwili nie pracują i nie są bezrobotne np. studenci studiów stacjonarnych, osoby będące na urlopie wychowawczym</w:t>
            </w:r>
          </w:p>
          <w:p>
            <w:pPr>
              <w:pStyle w:val="Akapitzlist1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ługotrwale bezrobotna </w:t>
            </w:r>
            <w:r>
              <w:rPr>
                <w:rFonts w:cs="Arial" w:ascii="Arial" w:hAnsi="Arial"/>
                <w:i/>
              </w:rPr>
              <w:t xml:space="preserve">- </w:t>
            </w:r>
            <w:r>
              <w:rPr>
                <w:rFonts w:cs="Arial" w:ascii="Arial" w:hAnsi="Arial"/>
                <w:i/>
                <w:shd w:fill="FFFFFF" w:val="clear"/>
              </w:rPr>
              <w:t>osoby bezrobotne nieprzerwanie przez okres ponad 12 miesięcy</w:t>
            </w:r>
          </w:p>
          <w:p>
            <w:pPr>
              <w:pStyle w:val="Akapitzlist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1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aktywna zawodowo - </w:t>
            </w:r>
            <w:r>
              <w:rPr>
                <w:rFonts w:cs="Arial" w:ascii="Arial" w:hAnsi="Arial"/>
                <w:i/>
              </w:rPr>
              <w:t>osoby, które w danej chwili są</w:t>
            </w:r>
          </w:p>
          <w:p>
            <w:pPr>
              <w:pStyle w:val="Akapitzlist1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acujące, zatrudnione na umowę o pracę, umowę cywilnoprawną, umowę o dzieło, prowadzą działalność na własny rachunek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res zarejestrowania w Powiatowym Urzędzie Pracy, jako osoba bezrobotna (data rejestracji)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jeśli dotyczy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1270</wp:posOffset>
                      </wp:positionV>
                      <wp:extent cx="2120900" cy="636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0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WAGA!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W przypadku zakwalifikowania się do udziału prosimy o dostarczenie zaświadczenia z PUP potwierdzającego status osob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zarejestrowanej w PU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pt;height:50.1pt;mso-wrap-distance-left:9.05pt;mso-wrap-distance-right:9.05pt;mso-wrap-distance-top:3.6pt;mso-wrap-distance-bottom:3.6pt;margin-top:0.1pt;mso-position-vertical-relative:text;margin-left:14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WAGA!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W przypadku zakwalifikowania się do udziału prosimy o dostarczenie zaświadczenia z PUP potwierdzającego status osob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zarejestrowanej w PUP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>.………….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(data rejestracji)</w:t>
            </w:r>
          </w:p>
        </w:tc>
      </w:tr>
      <w:tr>
        <w:trPr>
          <w:trHeight w:val="104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em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ą niepełnosprawną</w:t>
            </w:r>
          </w:p>
        </w:tc>
        <w:tc>
          <w:tcPr>
            <w:tcW w:w="357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Akapitzlist1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Akapitzlist1"/>
              <w:ind w:left="0" w:hanging="0"/>
              <w:rPr>
                <w:rFonts w:ascii="Arial" w:hAnsi="Arial" w:eastAsia="Calibri" w:cs="Arial"/>
                <w:sz w:val="10"/>
                <w:szCs w:val="10"/>
              </w:rPr>
            </w:pPr>
            <w:r>
              <w:rPr>
                <w:rFonts w:eastAsia="Calibri" w:cs="Arial" w:ascii="Arial" w:hAnsi="Arial"/>
                <w:sz w:val="10"/>
                <w:szCs w:val="1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NIE</w:t>
            </w:r>
          </w:p>
          <w:p>
            <w:pPr>
              <w:pStyle w:val="Akapitzlist1"/>
              <w:ind w:left="0" w:hanging="0"/>
              <w:rPr>
                <w:rFonts w:ascii="Arial" w:hAnsi="Arial" w:eastAsia="Calibri" w:cs="Arial"/>
                <w:sz w:val="10"/>
                <w:szCs w:val="10"/>
              </w:rPr>
            </w:pPr>
            <w:r>
              <w:rPr>
                <w:rFonts w:eastAsia="Calibri" w:cs="Arial" w:ascii="Arial" w:hAnsi="Arial"/>
                <w:sz w:val="10"/>
                <w:szCs w:val="1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ODMOWA PODANIA INFORMACJI</w:t>
            </w:r>
          </w:p>
          <w:p>
            <w:pPr>
              <w:pStyle w:val="Akapitzlist1"/>
              <w:ind w:left="0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Akapitzlist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rzebuję wsparcia Asystenta Osoby Niepełnosprawnej  </w:t>
            </w:r>
          </w:p>
          <w:p>
            <w:pPr>
              <w:pStyle w:val="Akapitzlist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1"/>
              <w:ind w:left="8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3350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TAK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3350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92" r="-27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NIE</w:t>
            </w:r>
          </w:p>
          <w:p>
            <w:pPr>
              <w:pStyle w:val="Akapitzlist1"/>
              <w:ind w:left="0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889" w:type="dxa"/>
            <w:tcBorders>
              <w:top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Akapitzlist1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Akapitzlist1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1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em osobą uczącą się /studiującą w trybie stacjonarnym na terenie woj. wielkopolskiego w podregionie konińskim lub pilskim</w:t>
            </w:r>
          </w:p>
        </w:tc>
        <w:tc>
          <w:tcPr>
            <w:tcW w:w="357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Akapitzlist1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89" w:type="dxa"/>
            <w:tcBorders>
              <w:top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Akapitzlist1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Akapitzlist1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Akapitzlist1"/>
              <w:ind w:left="0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eferencje szkoleniowe :</w:t>
            </w:r>
          </w:p>
        </w:tc>
      </w:tr>
      <w:tr>
        <w:trPr>
          <w:trHeight w:val="1748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acja uczestnictwa w szkoleniu.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Proszę zaznaczyć jaka opcja Panu/i najbardziej odpowiada?</w:t>
            </w:r>
          </w:p>
        </w:tc>
        <w:tc>
          <w:tcPr>
            <w:tcW w:w="64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ystem dzienny od poniedziałku do piątku w godzinach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1440" w:hanging="103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d 9:00 do 12:00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1440" w:hanging="103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d 12:00 do 15:00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1440" w:hanging="1035"/>
              <w:contextualSpacing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d 16:00 do 19:00</w:t>
            </w:r>
          </w:p>
        </w:tc>
      </w:tr>
      <w:tr>
        <w:trPr/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ystem weekendow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440" w:hanging="1035"/>
              <w:contextualSpacing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sobota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440" w:hanging="1035"/>
              <w:contextualSpacing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niedziela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440" w:hanging="1035"/>
              <w:contextualSpacing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obota i niedziela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Źródła informacji o projekcie. Proszę zaznaczyć właściwe. Można wybrać kilka odpowiedzi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64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60" w:after="4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plakat, ulotka   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60" w:after="4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ośrodek pomocy społecznej, urząd pracy lub inne instytucje    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60" w:after="4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rodzina, znajomi, przyjaciel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60" w:after="4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głoszenia na portalach społecznościowych, FB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60" w:after="4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inne ……………………………………     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/-na oświadczam, że:</w:t>
      </w:r>
    </w:p>
    <w:tbl>
      <w:tblPr>
        <w:tblW w:w="92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23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01" w:hanging="201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znałem/am się z Regulaminem Rekrutacji do projektu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Kompetencje cyfrowe furtką do globalnego rynku – podnoszenie kompetencji mieszkańców woj. wielkopolskiego w wieku aktywności zawodowej”</w:t>
            </w:r>
            <w:r>
              <w:rPr>
                <w:rFonts w:cs="Arial" w:ascii="Arial" w:hAnsi="Arial"/>
                <w:sz w:val="20"/>
                <w:szCs w:val="20"/>
              </w:rPr>
              <w:t>, akceptuję jego warunki i zgodnie z wymogami jestem uprawniony/a do uczestnictwa w nim.</w:t>
            </w:r>
          </w:p>
          <w:p>
            <w:pPr>
              <w:pStyle w:val="Akapitzlist"/>
              <w:spacing w:lineRule="auto" w:line="240"/>
              <w:ind w:left="1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§2 pkt 1. Uczestnikiem Projekt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oże być </w:t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osoba</w:t>
            </w:r>
            <w:r>
              <w:rPr>
                <w:rFonts w:cs="Arial" w:ascii="Arial" w:hAnsi="Arial"/>
                <w:sz w:val="20"/>
                <w:szCs w:val="20"/>
              </w:rPr>
              <w:t xml:space="preserve">, która na dzień przystąpienia do projektu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 łącznie następujące warunki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osobą w wieku 25 lat i więcej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mieszkańcem (w rozumieniu Kodeksu Cywilnego art. 25-28), uczy się bądź pracuje na terenie podregionu konińskiego lub pilskiego województwa wielkopolskieg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osobą o niskich kwalifikacjach, tj. osoby posiadające wykształcenie na poziomie do ISCED 3 włącznie (wykształcenie średnie, w tym zakończone egzaminem)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0" w:firstLine="44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1: Szkoła podstawow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0" w:firstLine="44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2A: Gimnazjum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1448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ziom3A: Liceum ogólnokształcące, Liceum profilowane; Technikum, Uzupełniające liceum ogólnokształcące, Technikum uzupełniające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0" w:firstLine="44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3C: Zasadnicza szkoła zawodow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osobą, która nie brała udziału we wsparciu LLL (Life Long Learning) oferowanym w ramach Programu Operacyjnego Kapitał Ludzki w latach 2007-2013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01" w:hanging="201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em osobą w wieku 25 lat i więcej, która z własnej inicjatywy jest zainteresowany/a nabyciem, uzupełnieniem lub podwyższeniem umiejętności, kompetencji podstawowych z zakresu Technologii Informacyjno-Komunikacyjnych (TIK). Tym samym spełniam definicję osoby Dorosłej (wieku aktywności zawodowej), w szczególności o niskich kwalifikacjach i starszych powyżej 50 roku życia przyjętą w Wielkopolskim Regionalnym Programie Operacyjnym na lata 2014-2020.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201" w:hanging="0"/>
              <w:contextualSpacing/>
              <w:jc w:val="both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01" w:hanging="201"/>
              <w:contextualSpacing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4"/>
              </w:rPr>
              <w:t>Nie brałam/em</w:t>
            </w:r>
            <w:r>
              <w:rPr>
                <w:rFonts w:cs="Arial" w:ascii="Arial" w:hAnsi="Arial"/>
                <w:kern w:val="2"/>
                <w:sz w:val="20"/>
                <w:szCs w:val="24"/>
              </w:rPr>
              <w:t xml:space="preserve"> udziału we wsparciu LLL (Life Long Learning) oferowanym w ramach Programu Operacyjnego Kapitał Ludzki w latach 2007-2013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01" w:hanging="201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rażam zgodę na przetwarzanie moich danych osobowych zawartych w niniejszym formularzu przez Organizatora projektu w celach rekrutacji do projektu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Kompetencje cyfrowe furtką do globalnego rynku – podnoszenie kompetencji mieszkańców woj. wielkopolskiego w wieku aktywności zawodowej”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owanego w ramach Osi Priorytetowej 8 Edukacja, Działania  8.2 Uczenie się przez całe życie Wielkopolskiego Regionalnego Programu Operacyjnego na lata 2014-202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01" w:hanging="201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stałem/am poinformowany/a, że wyżej wymieniony projekt jest realizowany w ramach Działania zgodnego z Wytycznymi w zakresie zasad realizacji przedsięwzięć z udziałem środków Europejskiego Funduszu Społecznego w obszarze edukacji na lata 2014-2020. 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201" w:hanging="0"/>
              <w:contextualSpacing/>
              <w:jc w:val="both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01" w:hanging="201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rzedzony/a o odpowiedzialności cywilnej (wynikającej z Kodeksu Cywilnego) za składanie oświadczeń niezgodnych z prawdą, niniejszym oświadczam, że ww. dane osobowe i pozostałe informacje  w niniejszym FORMULARZU REKRUTACYJNYM są zgodne ze stanem prawnym i faktycznym.</w:t>
            </w:r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…</w:t>
      </w:r>
      <w:r>
        <w:rPr>
          <w:rFonts w:cs="Arial" w:ascii="Arial" w:hAnsi="Arial"/>
          <w:b/>
          <w:i/>
          <w:sz w:val="20"/>
          <w:szCs w:val="20"/>
        </w:rPr>
        <w:t>..………………………………………</w:t>
        <w:tab/>
        <w:t xml:space="preserve">                     …………..………………….………..………………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</w:t>
      </w:r>
      <w:r>
        <w:rPr>
          <w:rFonts w:cs="Arial" w:ascii="Arial" w:hAnsi="Arial"/>
          <w:b/>
          <w:i/>
          <w:sz w:val="20"/>
          <w:szCs w:val="20"/>
        </w:rPr>
        <w:t>MIEJSCOWOŚĆ I DATA</w:t>
        <w:tab/>
        <w:t xml:space="preserve">                                                     CZYTELNY PODPIS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101600" distL="0" distR="0" simplePos="0" locked="0" layoutInCell="0" allowOverlap="1" relativeHeight="7">
          <wp:simplePos x="0" y="0"/>
          <wp:positionH relativeFrom="rightMargin">
            <wp:posOffset>0</wp:posOffset>
          </wp:positionH>
          <wp:positionV relativeFrom="paragraph">
            <wp:posOffset>-134620</wp:posOffset>
          </wp:positionV>
          <wp:extent cx="7560310" cy="739775"/>
          <wp:effectExtent l="0" t="0" r="0" b="0"/>
          <wp:wrapSquare wrapText="largest"/>
          <wp:docPr id="6" name="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61925</wp:posOffset>
          </wp:positionV>
          <wp:extent cx="5771515" cy="7905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50685</wp:posOffset>
              </wp:positionH>
              <wp:positionV relativeFrom="page">
                <wp:posOffset>1788795</wp:posOffset>
              </wp:positionV>
              <wp:extent cx="807720" cy="2578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57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1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Strona |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0.3pt;mso-wrap-distance-left:9.05pt;mso-wrap-distance-right:9.05pt;mso-wrap-distance-top:0pt;mso-wrap-distance-bottom:0pt;margin-top:140.85pt;mso-position-vertical-relative:page;margin-left:531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160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Strona |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22"/>
        <w:b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ind w:left="360" w:hanging="360"/>
      </w:pPr>
      <w:rPr>
        <w:rFonts w:ascii="Webdings" w:hAnsi="Webdings" w:cs="Webdings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"/>
      <w:lvlJc w:val="left"/>
      <w:pPr>
        <w:ind w:left="689" w:hanging="360"/>
      </w:pPr>
      <w:rPr>
        <w:rFonts w:ascii="Webdings" w:hAnsi="Webdings" w:cs="Webding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32"/>
        <w:b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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32"/>
        <w:b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ebdings" w:hAnsi="Webdings" w:cs="Arial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Arial"/>
      <w:b/>
      <w:sz w:val="22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Arial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43:00Z</dcterms:created>
  <dc:creator>User</dc:creator>
  <dc:description/>
  <cp:keywords/>
  <dc:language>en-US</dc:language>
  <cp:lastModifiedBy>User</cp:lastModifiedBy>
  <cp:lastPrinted>2016-10-21T15:28:00Z</cp:lastPrinted>
  <dcterms:modified xsi:type="dcterms:W3CDTF">2016-12-05T12:10:00Z</dcterms:modified>
  <cp:revision>6</cp:revision>
  <dc:subject/>
  <dc:title/>
</cp:coreProperties>
</file>